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 xml:space="preserve">You have received your first charter! 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 xml:space="preserve">Set sail for the outdoor classroom. 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9930</wp:posOffset>
                </wp:positionH>
                <wp:positionV relativeFrom="paragraph">
                  <wp:posOffset>1795145</wp:posOffset>
                </wp:positionV>
                <wp:extent cx="775081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9pt,141.35pt" to="554.35pt,141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39390</wp:posOffset>
                </wp:positionH>
                <wp:positionV relativeFrom="paragraph">
                  <wp:posOffset>-576580</wp:posOffset>
                </wp:positionV>
                <wp:extent cx="3585845" cy="225996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5960" cy="226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15.7pt;margin-top:-45.4pt;width:282.3pt;height:177.9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Beware of hurricanes!!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>You have received your first charter!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>Set sail for the outdoor classroom.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>Beware of hurricanes!!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9730</wp:posOffset>
                </wp:positionH>
                <wp:positionV relativeFrom="paragraph">
                  <wp:posOffset>106680</wp:posOffset>
                </wp:positionV>
                <wp:extent cx="773176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9pt,8.4pt" to="578.85pt,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 xml:space="preserve">you have received your first charter! 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>Set sail for the outdoor classroom.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>Beware of hurricanes!!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ab/>
        <w:t xml:space="preserve">you have received your </w:t>
        <w:tab/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ab/>
        <w:t>first charter!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ab/>
        <w:t xml:space="preserve">Set sail for the outdoor </w:t>
        <w:tab/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ab/>
        <w:t>classroom.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ab/>
        <w:t>Beware of hurricanes!!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ab/>
        <w:t xml:space="preserve">you have received your </w:t>
        <w:tab/>
        <w:t>first charter!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ab/>
        <w:t xml:space="preserve">SET SAIL FOR THE OUTDOOR </w:t>
        <w:tab/>
        <w:t>CLASSROOM.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ab/>
        <w:t>BEWARE OF HURRICANES!!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ab/>
        <w:t xml:space="preserve">YOU HAVE RECEIVED YOUR </w:t>
        <w:tab/>
        <w:t>FIRST CHARTER!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ab/>
        <w:t xml:space="preserve">SET SAIL FOR THE OUTDOOR </w:t>
        <w:tab/>
        <w:t>CLASSROOM.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sectPr>
          <w:type w:val="nextPage"/>
          <w:pgSz w:w="12240" w:h="15840"/>
          <w:pgMar w:left="618" w:right="1122" w:gutter="0" w:header="0" w:top="1134" w:footer="0" w:bottom="559"/>
          <w:pgNumType w:fmt="decimal"/>
          <w:cols w:num="2" w:space="0" w:equalWidth="true" w:sep="true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ab/>
        <w:t>BEWARE OF HURRICANES!!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 xml:space="preserve">You have received your first charter! 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 xml:space="preserve">Set sail for the outdoor classroom. 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0880</wp:posOffset>
                </wp:positionH>
                <wp:positionV relativeFrom="paragraph">
                  <wp:posOffset>4354195</wp:posOffset>
                </wp:positionV>
                <wp:extent cx="773176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4pt,342.85pt" to="554.35pt,34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09930</wp:posOffset>
                </wp:positionH>
                <wp:positionV relativeFrom="paragraph">
                  <wp:posOffset>1795145</wp:posOffset>
                </wp:positionV>
                <wp:extent cx="775081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9pt,141.35pt" to="554.35pt,141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39390</wp:posOffset>
                </wp:positionH>
                <wp:positionV relativeFrom="paragraph">
                  <wp:posOffset>-576580</wp:posOffset>
                </wp:positionV>
                <wp:extent cx="3585845" cy="225996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5960" cy="226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15.7pt;margin-top:-45.4pt;width:282.3pt;height:177.9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Beware of hurricanes!!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sectPr>
          <w:type w:val="nextPage"/>
          <w:pgSz w:w="12240" w:h="15840"/>
          <w:pgMar w:left="618" w:right="1122" w:gutter="0" w:header="0" w:top="1134" w:footer="0" w:bottom="559"/>
          <w:pgNumType w:fmt="decimal"/>
          <w:cols w:num="2" w:space="0" w:equalWidth="true" w:sep="true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 xml:space="preserve">You have received your first charter! 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 xml:space="preserve">Set sail for the outdoor classroom. 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880</wp:posOffset>
                </wp:positionH>
                <wp:positionV relativeFrom="paragraph">
                  <wp:posOffset>4354195</wp:posOffset>
                </wp:positionV>
                <wp:extent cx="773176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4pt,342.85pt" to="554.35pt,34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9930</wp:posOffset>
                </wp:positionH>
                <wp:positionV relativeFrom="paragraph">
                  <wp:posOffset>1795145</wp:posOffset>
                </wp:positionV>
                <wp:extent cx="775081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9pt,141.35pt" to="554.35pt,141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39390</wp:posOffset>
                </wp:positionH>
                <wp:positionV relativeFrom="paragraph">
                  <wp:posOffset>-576580</wp:posOffset>
                </wp:positionV>
                <wp:extent cx="3585845" cy="2259965"/>
                <wp:effectExtent l="0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5960" cy="226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15.7pt;margin-top:-45.4pt;width:282.3pt;height:177.9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Beware of hurricanes!!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sectPr>
          <w:type w:val="nextPage"/>
          <w:pgSz w:w="12240" w:h="15840"/>
          <w:pgMar w:left="618" w:right="1122" w:gutter="0" w:header="0" w:top="1134" w:footer="0" w:bottom="559"/>
          <w:pgNumType w:fmt="decimal"/>
          <w:cols w:num="2" w:space="0" w:equalWidth="true" w:sep="true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sectPr>
      <w:type w:val="nextPage"/>
      <w:pgSz w:w="12240" w:h="15840"/>
      <w:pgMar w:left="618" w:right="1122" w:gutter="0" w:header="0" w:top="1134" w:footer="0" w:bottom="559"/>
      <w:pgNumType w:fmt="decimal"/>
      <w:cols w:num="2" w:space="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5:19:16Z</dcterms:created>
  <dc:creator>Wayne Talley</dc:creator>
  <dc:description/>
  <dc:language>en-US</dc:language>
  <cp:lastModifiedBy>Wayne Talley</cp:lastModifiedBy>
  <cp:lastPrinted>2011-02-21T15:13:00Z</cp:lastPrinted>
  <dcterms:modified xsi:type="dcterms:W3CDTF">2011-02-18T00:04:12Z</dcterms:modified>
  <cp:revision>1</cp:revision>
  <dc:subject/>
  <dc:title/>
</cp:coreProperties>
</file>